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Valarie Yeaton</w:t>
      </w:r>
    </w:p>
    <w:p>
      <w:pPr>
        <w:pStyle w:val="Normal"/>
        <w:spacing w:lineRule="auto" w:line="480"/>
        <w:rPr>
          <w:sz w:val="28"/>
          <w:szCs w:val="28"/>
        </w:rPr>
      </w:pPr>
      <w:r>
        <w:rPr>
          <w:sz w:val="28"/>
          <w:szCs w:val="28"/>
        </w:rPr>
        <w:t xml:space="preserve">Narrative </w:t>
      </w:r>
    </w:p>
    <w:p>
      <w:pPr>
        <w:pStyle w:val="Normal"/>
        <w:spacing w:lineRule="auto" w:line="480"/>
        <w:rPr>
          <w:sz w:val="28"/>
          <w:szCs w:val="28"/>
        </w:rPr>
      </w:pPr>
      <w:r>
        <w:rPr>
          <w:sz w:val="28"/>
          <w:szCs w:val="28"/>
        </w:rPr>
        <w:tab/>
        <w:tab/>
        <w:t>There comes a time in your life when you are forced to stand up for what you believe in.  This time came for me when I was in middle school. I was always a strong believer of not making another person feel as if they were not worth anything. I believed that no one should feel as if another person was superior to them.</w:t>
      </w:r>
    </w:p>
    <w:p>
      <w:pPr>
        <w:pStyle w:val="Normal"/>
        <w:spacing w:lineRule="auto" w:line="480"/>
        <w:rPr>
          <w:sz w:val="28"/>
          <w:szCs w:val="28"/>
        </w:rPr>
      </w:pPr>
      <w:r>
        <w:rPr>
          <w:sz w:val="28"/>
          <w:szCs w:val="28"/>
        </w:rPr>
        <w:tab/>
        <w:tab/>
        <w:t>It all started when I was attending middle school. All throughout middle school there were the bullies. These were the kids that had some kind of control over the others. These kids made the others kids feel as if they were inferior to them. I never agreed with one person making another person feel so little and worthless. So throughout middle school I always stuck with one group of friends. Then came the day when I was forced to stand up to two girls from my group of friends. These two girls were constantly making front of this one girl that we didn’t associate with. It started out as a joke to them. But towards the end they were really causing emotional harm to the innocent girl. I knew that I wasn’t going to be able to take this much longer.</w:t>
      </w:r>
    </w:p>
    <w:p>
      <w:pPr>
        <w:pStyle w:val="Normal"/>
        <w:spacing w:lineRule="auto" w:line="480"/>
        <w:rPr>
          <w:sz w:val="28"/>
          <w:szCs w:val="28"/>
        </w:rPr>
      </w:pPr>
      <w:r>
        <w:rPr>
          <w:sz w:val="28"/>
          <w:szCs w:val="28"/>
        </w:rPr>
        <w:tab/>
        <w:tab/>
        <w:t>One day as I arrived at the elementary school to pick up my sister it was there that I saw that one girl all upset and surrounded by my friends. So I casually walked over to see what was going on. The girl was standing in the middle all upset while my friends thought it was all a big game of fun. They continued to keep on taunting and teasing the girl. That was when I opened my mouth loud and clear and said, “you all need to stop teasing this poor girl, don’t you see what you are doing to her?” All of them looked at me and became quiet for a moment. Then I began asking them if they would like it if they were in her position? All of them just looked at the ground and replied with a quiet no. Then to my surprise they all apologized to her and the girl walked away with a sign of relief on her face.</w:t>
      </w:r>
    </w:p>
    <w:p>
      <w:pPr>
        <w:pStyle w:val="Normal"/>
        <w:spacing w:lineRule="auto" w:line="480"/>
        <w:rPr>
          <w:sz w:val="28"/>
          <w:szCs w:val="28"/>
        </w:rPr>
      </w:pPr>
      <w:r>
        <w:rPr>
          <w:sz w:val="28"/>
          <w:szCs w:val="28"/>
        </w:rPr>
        <w:tab/>
        <w:tab/>
        <w:t>The next day I didn’t talk to my friends all day. I was ashamed of how they had been treating that one girl. They seen me in the halls and didn’t speak to me neither. It seemed to me that they were never going to speak to me again. At that moment it really didn’t matter. I really felt that I did the right thing when I stood up for that girl. It made me feel a whole lot better knowing my friends weren’t able to hurt her no longer. I felt that if they were my true friends then they would understand why I did what I did. I thought that they would realize what they was doing was wrong and I was only helping them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6:00Z</dcterms:created>
  <dc:creator>Computer</dc:creator>
  <dc:description/>
  <dc:language>en-US</dc:language>
  <cp:lastModifiedBy>Computer</cp:lastModifiedBy>
  <dcterms:modified xsi:type="dcterms:W3CDTF">2008-12-16T18:53:00Z</dcterms:modified>
  <cp:revision>1</cp:revision>
  <dc:subject/>
  <dc:title>Valarie Yeaton</dc:title>
</cp:coreProperties>
</file>